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study progr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 Summer clerkship – Basic Health Care (Family Medicine + First Aid)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u w:val="single"/>
                <w:lang w:val="en"/>
              </w:rPr>
            </w:pPr>
            <w:r>
              <w:rPr>
                <w:rFonts w:eastAsia="Times New Roman" w:cs="Calibri"/>
                <w:u w:val="single"/>
                <w:lang w:val="en"/>
              </w:rPr>
              <w:t>Basic Health Care – Family Medici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  <w:t>The aim of internships is to familiarize oneself with the characteristics of work of a specialist in family medicine, the organization of PHC practice, and the method of documentation; improving the assessment of the patient's condition, the basics of subjective and objective examination; assisting the PHC physician during outpatient visits and home visits, including assistance with minor procedures; participation in diagnostic procedures; learning the principles of immunization and conducting child health assessments; familiarization with the principles of geriatric assessment and care; learning to evaluate additional tests; adherence to ethical standards in professional activities and patient righ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u w:val="single"/>
                <w:lang w:val="en"/>
              </w:rPr>
              <w:t>Basic Health Care – First Aid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val="en-US"/>
              </w:rPr>
            </w:pPr>
            <w:r>
              <w:rPr>
                <w:rFonts w:cs="Calibri"/>
                <w:bCs/>
                <w:color w:val="000000"/>
                <w:lang w:val="en-US"/>
              </w:rPr>
              <w:t>The aim of internships is to familiarize oneself with the characteristics of work of a specialist in emergency medicine / emergency physician, the organization of the State Emergency Medical Services system, and the method of documentation; improving the assessment of the patient's condition, the basics of subjective and objective examination; learning to recognize life-threatening conditions and appropriate actions; learning to recognize the characteristics of sudden cardiac arrest and conducting resuscitation; learning to evaluate additional tests; adherence to ethical standards in professional activitie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val="en-GB"/>
              </w:rPr>
            </w:pPr>
            <w:r>
              <w:rPr>
                <w:rFonts w:eastAsia="Times New Roman"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1; E.W2; E.W10; E.W11; E.W32; E.W37; E.W38; E.W39; F.W1; F.W2; F.W9; F.W10; F.W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1; E.U2; E.U3; E.U8; E.U9; E.U10; E.U12; E.U13; E.U14; E.U18; E.U25; E.U30; E.U31; F.U3; F.U4; F.U6; F.U8; F.U9; F.U10; F.U11; F.U12; G.U5; G.U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; D.W2; D.W4; D.W5; D.W6; D.W7; D.W16; D.U1; D.U3; D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of student’s preparation for clerkship; Continued observation; Or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Practic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1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0T12:49:00Z</dcterms:modified>
  <cp:revision>8</cp:revision>
  <dc:subject/>
  <dc:title>Karta modułu/przedmiotu</dc:title>
</cp:coreProperties>
</file>